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2324612449"/>
      <w:bookmarkStart w:id="1" w:name="__Fieldmark__13_2324612449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2324612449"/>
            <w:bookmarkStart w:id="3" w:name="__Fieldmark__14_2324612449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2324612449"/>
            <w:bookmarkStart w:id="5" w:name="__Fieldmark__15_2324612449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